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ORAPU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9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KORAPU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9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9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9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Korapu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0,0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Koraput,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9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9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9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9</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9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KORAPU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Korapu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9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t>DISTRICT HOSPITAL, KORAPUT</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530" w:type="dxa"/>
        <w:jc w:val="left"/>
        <w:tblInd w:w="-635" w:type="dxa"/>
        <w:tblLayout w:type="fixed"/>
        <w:tblCellMar>
          <w:top w:w="0" w:type="dxa"/>
          <w:left w:w="108" w:type="dxa"/>
          <w:bottom w:w="0" w:type="dxa"/>
          <w:right w:w="108" w:type="dxa"/>
        </w:tblCellMar>
      </w:tblPr>
      <w:tblGrid>
        <w:gridCol w:w="570"/>
        <w:gridCol w:w="5010"/>
        <w:gridCol w:w="900"/>
        <w:gridCol w:w="941"/>
        <w:gridCol w:w="1579"/>
        <w:gridCol w:w="1530"/>
      </w:tblGrid>
      <w:tr>
        <w:trPr>
          <w:tblHeader w:val="true"/>
          <w:trHeight w:val="6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CHEDULED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false ceiling material/ pre-laminated board/ door in floors and roofs including stacking material within 50 metres l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mantling tile work in floors and roofs laid in cement mortar including stacking material within 50 metres l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R.C.C. work manually/ by mechanical means including stacking of steel bars and disposal of unserviceable material within 50 metres lead as per direction of Engineer - in- 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 windows shutters and partition frames with C.P.brass/stainless steel screws etc. complete as per architectural drawings and directions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of Tile 600 x 60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mm long towel rail with total length of 645mm, width 78mm and effective height of 88mm, weighing not less than 190g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6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Scheduled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matt fin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9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9:03:00Z</dcterms:modified>
  <cp:revision>37</cp:revision>
  <dc:subject/>
  <dc:title/>
</cp:coreProperties>
</file>